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3.12.2025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___ - Н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круга от 19 июля 2016 года № 447-НПА "О Положении "О порядке выявления, учета и признания права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бесхозяйное недвижимое имущество на территории Уссурийского городского округа Приморского края"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25 Гражданского кодекса Российской Федерации, Постановлением Правительства Российской Федерации </w:t>
        <w:br/>
        <w:t xml:space="preserve">от 5 октября 2020 года № 1606 "Об утверждении Положения </w:t>
        <w:br/>
        <w:t xml:space="preserve">об эксплуатации гидротехнического сооружения и обеспечении безопасности гидротехнического сооружения, в отношении которого отсутствует декларация безопасности, гидротехнического сооружения, которое не имеет собственника или собственник которого неизвестен либо от права собственности на которое собственник отказался", решением Думы Уссурийского городского округа от 7 сентября 2010 года № 287-НПА </w:t>
        <w:br/>
        <w:t>"О Положении об организации и осуществлении мероприятий по гражданской обороне, защите населения и территории Уссурийского городского округа от чрезвычайных ситуаций природного и техногенного характера", распоряжением администрации Уссурийского городского округа от 29 июня 2022 года № 179 "Об утверждении Положения об управлении жизнеобеспечения администрации Уссурийского городского округа Приморского края", Уставом муниципального казенного учреждения "Управление по делам гражданской обороны и чрезвычайным ситуациям" Уссурийского городского округа Приморского края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Style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в решение Думы Уссурийского городского округа от 19 июля 2016 года № 447-НПА "О Положении "О порядке выявления, учета </w:t>
        <w:br/>
        <w:t>и признания права муниципальной собственности на бесхозяйное недвижимое имущество на территории Уссурийского городского округа Приморского края" (далее – решение) следующие изменен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иложении к решению "Положение "О порядке выявления, учета </w:t>
        <w:br/>
        <w:t>и признания права муниципальной собственности на бесхозяйное недвижимое имущество на территории Уссурийского городского округа Приморского края" (далее – Положение)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 пункте 1.1 раз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 1 после слов "от 26 марта 2003 года № 35-ФЗ </w:t>
        <w:br/>
        <w:t>"Об электроэнергетике"  дополнить словами "Постановлением Правительства Российской Федерации от 5 октября 2020 года № 1606 "Об утверждении Положения об эксплуатации гидротехнического сооружения и обеспечении безопасности гидротехнического сооружения, в отношении которого отсутствует декларация безопасности, гидротехнического сооружения, которое не имеет собственника или собственник которого неизвестен либо от права соб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которое собственник отказался"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в пункте 2.4 раздела 2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 подпункте 2.4.1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В случае если объекты недвижимого имущества, имеющие признаки бесхозяйного, являются объектами (в том числе линейными), необходимыми для обеспечения тепловой и электрической энергией, водой, газом, для водоотведения, либ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дротехническими сооружениями (далее – бесхозяйные линейные объекты, здания, помещения, сооружения) Управление в течение 10 рабочих дней с даты поступления заявления, предусмотренного пунктом 2.3 настоящего Положения, направляет такую информацию в управление жизнеобеспечения администрации Уссурийского городского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а Приморского края (далее - управление жизнеобеспечения) для составления акта выявления бесхозяйного недвижимого имущества и для определения организации, которая будет осуществлять эксплуатацию и содержание указанных объектов, а также решения вопроса об обеспечении безопасности гидротехнического сооружения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ь абзацем третьим следующего содержания: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В случае если объекты недвижимого имущества, имеющие признаки бесхозяйного, являются объектами гражданской оборо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правление </w:t>
        <w:br/>
        <w:t xml:space="preserve">в течение 10 рабочих дней с даты поступления заявления, предусмотренного пунктом 2.3 настоящего Положения, направляет такую информацию </w:t>
        <w:br/>
        <w:t xml:space="preserve">в муниципальное казенное учреждение "Управление по делам гражданской обороны и чрезвычайным ситуациям" Уссурийского городского округа Приморского края (далее - МКУ "Управление по делам ГОЧС"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ставления акта выявления бесхозяйного недвижимого имущества и для осуществления уставных целей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 в  подпункте 2.4.2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.4.2. В течение 30 дней с даты поступления заявления, предусмотренного пунктом 2.3 настоящего Положения, за исключением случая, когда объект недвижимого имущества, имеющий признаки бесхозяйного, относится к бесхозяйным линейным объектам, зданиям, помещениям, сооружениям, объектам гражданской обороны Управление запрашивает:"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В случае, если объекты недвижимого имущества, имеющие признаки бесхозяйного, относятся к бесхозяйным линейным объектам, зданиям, помещениям, сооружениям, объектам гражданской обороны, Управление запрашивает информацию, указанную в настоящем пункте, в течение 30 дней с даты поступления от управления жизнеобеспеч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КУ "Управление по делам ГОЧС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а выявления бесхозяйного недвижимого имущества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абзац четвертый подпункта 2.4.4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В случае если объект недвижимого имущества (в том числе линейный), имеющий признаки бесхозяйного, является объектом, необходимым для обеспечения тепловой энергией (далее – бесхозяйный объект теплоснабжения), в отношении которого не определена организация, которая будет осуществлять его содержание и обслуживание, Управление обращается в орган, осуществляющий государственную регистрацию права на недвижимое имущество, для принятия на учет бесхозяйного объекта теплоснабжения, а также обеспечивает выполнение кадастровых работ </w:t>
        <w:br/>
        <w:t xml:space="preserve">в отношении такого объекта теплоснабжения, в течение шестидесяти дней </w:t>
        <w:br/>
        <w:t>с даты поступления от управления жизнеобеспечения акта выявления бесхозяйного недвижимого имущества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 подпункт 2.4.5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.4.5. С заявлением о принятии на учет бесхозяйных линейных объектов, зданий, помещений, сооружений, объектов гражданской обороны наряду с Управлением вправе обратиться лица, обязанные в соответствии с законом осуществлять эксплуатацию таких объект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чение 10 дней со дня постановки на учет таких бесхозяйных линейных объектов, зданий, помещений, сооружений, объектов гражданской обороны, лица, обязанные в соответствии с законом осуществлять эксплуатацию таких бесхозяйных линейных объектов, зданий, сооружений, объектов гражданской обороны, направляют в адрес Управления выписки </w:t>
        <w:br/>
        <w:t xml:space="preserve">из Единого государственного реестра недвижимости с указанием сведений </w:t>
        <w:br/>
        <w:t>о постановке на учет бесхозяйных недвижимых вещей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раздел 3 дополнить пунктами 3.3, 3.4 следующего содержания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3.3. В случае, если объекты недвижимого имущества, в отношении которых подано заявление, указанное в пунк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.1 настоящего Положения, относятся к бесхозяйным линейным объектам, зданиям, помещениям, сооружениям Управление в течение 10 рабочих дней с даты поступления указанного заявления, направляет уведомление, содержащее данные о бесхозяйных линейных объектах, зданиях, помещениях, сооружениях, в управление жизнеобеспечения для определения организации, которая будет осуществлять эксплуатацию и содержание бесхозяйных линейных объектов, зданий, помещений, сооружений, в порядке, определенном пунктами 5.2, 5.5, 5.6 настоящего Положения, и направляет уведомление, в порядке, определенном пунктом 5.8 настоящего Полож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В случае, если объекты недвижимого имущества, в отношении которых подано заявление, указанное в пункте 3.1 настоящего Положения, относятся к бесхозяйным объектам гражданской обороны, Управление в течение 10 рабочих дней с даты поступления указанного заявления, направляет уведомление, содержащее данные о бесхозяйных объектах гражданской обороны,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У "Управление по делам ГОЧС" для осуществления уставных цел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е 4.3 раздела 4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в подпункте 4.3.1 слова "обязанных эксплуатировать линейные объекты" заменить словами "обязанных в соответствии с законом осуществлять эксплуатацию бесхозяйных линейных объектов, зданий, помещений, сооружений, объектов гражданской обороны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подпункт 4.3.2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4.3.2. Государственная регистрация права собственности лиц, обязанных в соответствии с законом осуществлять эксплуатацию бесхозяйных линейных объектов, зданий, помещений, сооружений, объектов гражданской обороны, в соответствии с порядком, установленным Федеральным законом № 218-ФЗ "О государственной регистрации недвижимости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в разделе 5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пункты 5.1, 5.2 изложить в следующей редакции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5.1. В течение 10 рабочих дней со дня поступления информации, указанной в абзацах 2, 3 пункта 2.4.1 настоящего Положения, управление жизнеобеспечения осуществляет осмотр бесхозяйного линейного объекта, здания, помещения, сооружения, МКУ "Управление по делам ГОЧС" осуществляет осмотр объекта гражданской обороны и по результатам осмотра составляют акт выявления бесхозяйного недвижимого имущества по форме согласно приложению к настоящему Положени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ой выявления бесхозяйного линейного объекта, здания, помещения, сооружения, объекта гражданской обороны считается дата составления акта выявления бесхозяйного недвижимого имуществ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 выявления бесхозяйного недвижимого имущества направляется управлением жизнеобеспечения, МКУ "Управление по делам ГОЧС" в Управление в течение 3 рабочих дней со дня его составл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В слу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е выявления бесхозяйного объекта теплоснабжения, </w:t>
        <w:br/>
        <w:t>в отношении которого не определена организация, которая будет осуществлять содержание и обслуживание такого бесхозяй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го объекта теплоснабжения, администрация Уссурийского городского округа в лице управления жизнеобеспечения:"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в пункте 5.5 слова "акт выявления бесхозяйного линейного объекта" заменить словами "акт выявления бесхозяйного недвижимого имущества"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дополнить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ктом 5.8 следующего содержан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5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выявлении гидротехнического сооружения на территории Уссурийского городского округа, которое не имеет собственника или собственник которого неизвестен либо от права собственности на которое собственник отказался, управление жизнеобеспечения в 5-дневный срок со дня выявления такого объекта направляет уведомление, содержащее данные о таком объекте, в орган государственного надзора и орган исполнительной власти Приморского края, для решения вопроса об обеспечении безопасности этого гидротехнического сооружения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пункт 6.1 раздела 6 изложить в следующей редакции: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6.1. Если иной срок не предусмотрен статьей 225 Гражданского кодекса Российской Федерации, по истечении года со дня постановки бесхозяйной недвижимой вещи на учет Управление может обратиться в суд </w:t>
        <w:br/>
        <w:t>с требованием о признании права муниципальной собственности на эту вещ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постановки на учет бесхозяйных линейных объектов, зданий, помещений, сооружений, объектов гражданской обороны, Управление, лица, обязанные в соответствии с законом осуществлять эксплуатацию таких объектов, могут обратиться в суд с требованием о признании права собственности на них по истечении трех месяцев со дня постановки на учет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обращения в суд лица, обязанного в соответствии с законом осуществлять эксплуатацию бесхозяйных линейных объектов, зданий, помещений, сооружений, объектов гражданской обороны, с требованием </w:t>
        <w:br/>
        <w:t xml:space="preserve">о признании права собственности на указанные объекты, такое лицо </w:t>
        <w:br/>
        <w:t>в течение 10 дней со дня признания права собственности на указанные объекты направляет в адрес Управления выписку из Единого государственного реестра недвижимости с указанием таких сведений.";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приложение к Положению изложить в новой редакции (прилагаетс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Дум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сурийского городского округа Приморского края </w:t>
            </w:r>
          </w:p>
          <w:p>
            <w:pPr>
              <w:pStyle w:val="Normal"/>
              <w:suppressAutoHyphens w:val="false"/>
              <w:spacing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А.Н. Черны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Уссурийского городского округ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орского края</w:t>
            </w:r>
          </w:p>
          <w:p>
            <w:pPr>
              <w:pStyle w:val="Normal"/>
              <w:suppressAutoHyphens w:val="false"/>
              <w:spacing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Е.Е. Корж</w:t>
            </w:r>
          </w:p>
        </w:tc>
      </w:tr>
    </w:tbl>
    <w:p>
      <w:pPr>
        <w:pStyle w:val="Normal"/>
        <w:suppressAutoHyphens w:val="false"/>
        <w:spacing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tLeast" w:line="289" w:before="0" w:after="0"/>
        <w:ind w:left="48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uppressAutoHyphens w:val="false"/>
        <w:spacing w:lineRule="atLeast" w:line="289" w:before="0" w:after="0"/>
        <w:ind w:left="48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ложению "О Порядке выявления, учета и </w:t>
      </w:r>
    </w:p>
    <w:p>
      <w:pPr>
        <w:pStyle w:val="Normal"/>
        <w:suppressAutoHyphens w:val="false"/>
        <w:spacing w:lineRule="atLeast" w:line="289" w:before="0" w:after="0"/>
        <w:ind w:left="48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знания права муниципальной </w:t>
      </w:r>
    </w:p>
    <w:p>
      <w:pPr>
        <w:pStyle w:val="Normal"/>
        <w:suppressAutoHyphens w:val="false"/>
        <w:spacing w:lineRule="atLeast" w:line="289" w:before="0" w:after="0"/>
        <w:ind w:left="48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ости на бесхозяйные </w:t>
      </w:r>
    </w:p>
    <w:p>
      <w:pPr>
        <w:pStyle w:val="Normal"/>
        <w:suppressAutoHyphens w:val="false"/>
        <w:spacing w:lineRule="atLeast" w:line="289" w:before="0" w:after="0"/>
        <w:ind w:left="48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движимые вещи на территории </w:t>
      </w:r>
    </w:p>
    <w:p>
      <w:pPr>
        <w:pStyle w:val="Normal"/>
        <w:suppressAutoHyphens w:val="false"/>
        <w:spacing w:lineRule="atLeast" w:line="289" w:before="0" w:after="0"/>
        <w:ind w:left="487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сурийского городского округа </w:t>
      </w:r>
    </w:p>
    <w:p>
      <w:pPr>
        <w:pStyle w:val="Normal"/>
        <w:suppressAutoHyphens w:val="false"/>
        <w:spacing w:lineRule="atLeast" w:line="289" w:before="0" w:after="0"/>
        <w:ind w:left="48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орского края" 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я бесхозяйного недвижимого имущества</w:t>
      </w:r>
    </w:p>
    <w:p>
      <w:pPr>
        <w:pStyle w:val="Normal"/>
        <w:suppressAutoHyphens w:val="false"/>
        <w:spacing w:lineRule="auto" w:line="240" w:before="0" w:after="0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                                                                                          от 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кт составлен 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ь)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астием 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ИО, должность лиц, участвующих в осмотре; специалистов, привлеченных к осмотру)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 осмотра: 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(назначение) и адрес (местоположение) объекта)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мотре установлено, что объект является/ не является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енужное зачеркнуть)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хозяйным, а также 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писание собранных данных об объекте и описание состояния объекта, в том числе: лицо, обязанное в соответствии с законом осуществлять эксплуатацию объекта, площадь, протяженность и схемы его расположения, год постройки, реконструкции объекта (при наличии), материал и диаметр труб (при наличии); документы технического и кадастрового учета, иное)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ший владелец имущества: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кого времени имущество бесхозяйное: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, сети которой непосредственно соединены с бесхозяйным линейным объектом, зданием, помещением, сооружением, объектом гражданской обороны, либо единая теплоснабжающая организация в системе теплоснабжения, в которую входят тепловая сеть и (или) источник тепловой энергии, являющиеся бесхозяйными объектами теплоснабжения, системообразующая территориальная сетевая организация, гарантирующая организация: 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к акту:</w:t>
      </w:r>
    </w:p>
    <w:p>
      <w:pPr>
        <w:pStyle w:val="Normal"/>
        <w:suppressAutoHyphens w:val="false"/>
        <w:spacing w:lineRule="auto" w:line="240" w:before="0" w:after="0"/>
        <w:ind w:left="567" w:hanging="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                     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участвующих в осмотре: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 __________________</w:t>
      </w:r>
    </w:p>
    <w:p>
      <w:pPr>
        <w:pStyle w:val="Normal"/>
        <w:suppressAutoHyphens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(расшифровка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709" w:footer="0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0"/>
        <w:szCs w:val="20"/>
      </w:rPr>
    </w:pPr>
    <w:r>
      <w:rPr>
        <w:rFonts w:eastAsia="Liberation Serif" w:cs="Liberation Serif" w:ascii="Liberation Serif" w:hAnsi="Liberation Serif"/>
        <w:sz w:val="20"/>
        <w:szCs w:val="20"/>
      </w:rPr>
      <w:fldChar w:fldCharType="begin"/>
    </w:r>
    <w:r>
      <w:rPr>
        <w:sz w:val="20"/>
        <w:szCs w:val="20"/>
        <w:rFonts w:eastAsia="Liberation Serif" w:cs="Liberation Serif" w:ascii="Liberation Serif" w:hAnsi="Liberation Serif"/>
      </w:rPr>
      <w:instrText xml:space="preserve"> PAGE </w:instrText>
    </w:r>
    <w:r>
      <w:rPr>
        <w:sz w:val="20"/>
        <w:szCs w:val="20"/>
        <w:rFonts w:eastAsia="Liberation Serif" w:cs="Liberation Serif" w:ascii="Liberation Serif" w:hAnsi="Liberation Serif"/>
      </w:rPr>
      <w:fldChar w:fldCharType="separate"/>
    </w:r>
    <w:r>
      <w:rPr>
        <w:sz w:val="20"/>
        <w:szCs w:val="20"/>
        <w:rFonts w:eastAsia="Liberation Serif" w:cs="Liberation Serif" w:ascii="Liberation Serif" w:hAnsi="Liberation Serif"/>
      </w:rPr>
      <w:t>6</w:t>
    </w:r>
    <w:r>
      <w:rPr>
        <w:sz w:val="20"/>
        <w:szCs w:val="20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59:00Z</dcterms:created>
  <dc:creator>ORG01</dc:creator>
  <dc:description/>
  <cp:keywords/>
  <dc:language>en-US</dc:language>
  <cp:lastModifiedBy>ORG01</cp:lastModifiedBy>
  <cp:lastPrinted>2025-05-30T09:04:00Z</cp:lastPrinted>
  <dcterms:modified xsi:type="dcterms:W3CDTF">2025-12-01T00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